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Московский институт предпринимательства и права</w:t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40"/>
          <w:lang w:val="ru-RU"/>
        </w:rPr>
      </w:pPr>
      <w:r>
        <w:rPr>
          <w:sz w:val="40"/>
          <w:lang w:val="ru-RU"/>
        </w:rPr>
        <w:t>Тема:</w:t>
      </w:r>
    </w:p>
    <w:p>
      <w:pPr>
        <w:pStyle w:val="TextBodyIndent"/>
        <w:ind w:left="-284" w:right="49" w:hanging="0"/>
        <w:jc w:val="center"/>
        <w:rPr>
          <w:sz w:val="48"/>
          <w:lang w:val="ru-RU"/>
        </w:rPr>
      </w:pPr>
      <w:r>
        <w:rPr>
          <w:sz w:val="48"/>
          <w:lang w:val="ru-RU"/>
        </w:rPr>
        <w:t>«Банковская система РФ»</w:t>
      </w:r>
    </w:p>
    <w:p>
      <w:pPr>
        <w:pStyle w:val="TextBodyIndent"/>
        <w:ind w:left="-284" w:right="49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Indent"/>
        <w:ind w:left="-284" w:right="49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Indent"/>
        <w:ind w:left="-284" w:right="49" w:hanging="0"/>
        <w:jc w:val="center"/>
        <w:rPr>
          <w:sz w:val="40"/>
          <w:lang w:val="ru-RU"/>
        </w:rPr>
      </w:pPr>
      <w:r>
        <w:rPr>
          <w:sz w:val="40"/>
          <w:lang w:val="ru-RU"/>
        </w:rPr>
        <w:t>«Банковское дело»</w:t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-284" w:right="49"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2002 г.</w:t>
      </w:r>
      <w:r>
        <w:br w:type="page"/>
      </w:r>
    </w:p>
    <w:p>
      <w:pPr>
        <w:pStyle w:val="TextBodyIndent"/>
        <w:ind w:right="49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а: «Банковская система РФ»</w:t>
      </w:r>
    </w:p>
    <w:p>
      <w:pPr>
        <w:pStyle w:val="TextBodyIndent"/>
        <w:ind w:right="49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ind w:right="49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лан</w:t>
      </w:r>
    </w:p>
    <w:p>
      <w:pPr>
        <w:pStyle w:val="TextBodyIndent"/>
        <w:ind w:right="49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ind w:right="49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Indent"/>
        <w:ind w:right="49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12089408"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09">
            <w:r>
              <w:rPr>
                <w:rStyle w:val="IndexLink"/>
                <w:szCs w:val="28"/>
                <w:lang w:val="en-US" w:eastAsia="en-US"/>
              </w:rPr>
              <w:t>1) Причины централизации и регулирования банковской системы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10">
            <w:r>
              <w:rPr>
                <w:rStyle w:val="IndexLink"/>
                <w:szCs w:val="28"/>
                <w:lang w:val="en-US" w:eastAsia="en-US"/>
              </w:rPr>
              <w:t>2) Тенденция развития банковской систе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11">
            <w:r>
              <w:rPr>
                <w:rStyle w:val="IndexLink"/>
                <w:szCs w:val="28"/>
                <w:lang w:val="en-US" w:eastAsia="en-US"/>
              </w:rPr>
              <w:t>3) Центральный Банк Российской Федерац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12">
            <w:r>
              <w:rPr>
                <w:rStyle w:val="IndexLink"/>
                <w:szCs w:val="28"/>
                <w:lang w:val="en-US" w:eastAsia="en-US"/>
              </w:rPr>
              <w:t>4) Банковская система Российской Федераци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13">
            <w:r>
              <w:rPr>
                <w:rStyle w:val="IndexLink"/>
                <w:szCs w:val="28"/>
                <w:lang w:val="en-US" w:eastAsia="en-US"/>
              </w:rPr>
              <w:t>5) "Минусы" банковской системы Росс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14">
            <w:r>
              <w:rPr>
                <w:rStyle w:val="IndexLink"/>
                <w:szCs w:val="28"/>
                <w:lang w:val="en-US" w:eastAsia="en-US"/>
              </w:rPr>
              <w:t>6) Банки в качестве финансовых посредников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78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2089415">
            <w:r>
              <w:rPr>
                <w:rStyle w:val="IndexLink"/>
                <w:szCs w:val="28"/>
                <w:lang w:val="en-US" w:eastAsia="en-US"/>
              </w:rPr>
              <w:t>а) выдача ссуд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78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2089416">
            <w:r>
              <w:rPr>
                <w:rStyle w:val="IndexLink"/>
                <w:szCs w:val="28"/>
                <w:lang w:val="en-US" w:eastAsia="en-US"/>
              </w:rPr>
              <w:t>б) расчеты чекам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78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2089417">
            <w:r>
              <w:rPr>
                <w:rStyle w:val="IndexLink"/>
                <w:szCs w:val="28"/>
                <w:lang w:val="en-US" w:eastAsia="en-US"/>
              </w:rPr>
              <w:t>в) расчет платежными требованиям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78" w:leader="dot"/>
            </w:tabs>
            <w:ind w:left="0" w:hanging="0"/>
            <w:rPr>
              <w:sz w:val="24"/>
              <w:szCs w:val="24"/>
              <w:lang w:val="en-US" w:eastAsia="en-US"/>
            </w:rPr>
          </w:pPr>
          <w:hyperlink w:anchor="__RefHeading___Toc12089418">
            <w:r>
              <w:rPr>
                <w:rStyle w:val="IndexLink"/>
                <w:szCs w:val="28"/>
                <w:lang w:val="en-US" w:eastAsia="en-US"/>
              </w:rPr>
              <w:t>г) расчет платежными поручениями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19">
            <w:r>
              <w:rPr>
                <w:rStyle w:val="IndexLink"/>
                <w:szCs w:val="28"/>
                <w:lang w:val="en-US" w:eastAsia="en-US"/>
              </w:rPr>
              <w:t>7) Необходимость денежного контрол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78" w:leader="dot"/>
            </w:tabs>
            <w:rPr>
              <w:sz w:val="24"/>
              <w:szCs w:val="24"/>
              <w:lang w:val="en-US" w:eastAsia="en-US"/>
            </w:rPr>
          </w:pPr>
          <w:hyperlink w:anchor="__RefHeading___Toc12089420">
            <w:r>
              <w:rPr>
                <w:rStyle w:val="IndexLink"/>
                <w:szCs w:val="28"/>
                <w:lang w:val="en-US" w:eastAsia="en-US"/>
              </w:rPr>
              <w:t>Список литератур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lineRule="auto" w:line="360"/>
        <w:ind w:right="49" w:hanging="0"/>
        <w:rPr>
          <w:sz w:val="28"/>
          <w:szCs w:val="24"/>
          <w:lang w:val="ru-RU" w:eastAsia="en-US"/>
        </w:rPr>
      </w:pPr>
      <w:r>
        <w:rPr>
          <w:sz w:val="28"/>
          <w:szCs w:val="24"/>
          <w:lang w:val="ru-RU" w:eastAsia="en-US"/>
        </w:rPr>
      </w:r>
      <w:r>
        <w:br w:type="page"/>
      </w:r>
    </w:p>
    <w:p>
      <w:pPr>
        <w:pStyle w:val="Heading1"/>
        <w:tabs>
          <w:tab w:val="clear" w:pos="720"/>
          <w:tab w:val="left" w:pos="4820" w:leader="none"/>
        </w:tabs>
        <w:ind w:left="709" w:right="51" w:hanging="0"/>
        <w:rPr>
          <w:lang w:val="ru-RU"/>
        </w:rPr>
      </w:pPr>
      <w:bookmarkStart w:id="0" w:name="__RefHeading___Toc12089408"/>
      <w:bookmarkEnd w:id="0"/>
      <w:r>
        <w:rPr>
          <w:lang w:val="ru-RU"/>
        </w:rPr>
        <w:t>Введение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-денежными отношени</w:t>
        <w:softHyphen/>
        <w:t>ями . Банковская система в экономике, связанной рыночными отношениями, исполняет три главные роли: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1. Развитая структура коммерческих банков управляет систе</w:t>
        <w:softHyphen/>
        <w:t>мой платежей. В развитых рыночных отношениях большинство ком</w:t>
        <w:softHyphen/>
        <w:t>мерческих сделок производится путем перераспределения средств между различными банковскими вкладами посредством чеков или электронных переводов. При системе государственного социализма и монополии государственного банка, Россия не испытывала необ</w:t>
        <w:softHyphen/>
        <w:t>ходимости в эффективно действующей платежной системе. Произ</w:t>
        <w:softHyphen/>
        <w:t>водство и товарообмен между предприятиями определялись го</w:t>
        <w:softHyphen/>
        <w:t>сударственным планом, устанавливавшим выпуск продукции по фик</w:t>
        <w:softHyphen/>
        <w:t>сированным ценам. В экономике, связанной рыночными отношения</w:t>
        <w:softHyphen/>
        <w:t>ми,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2. Наряду с другими финансовыми посредниками, банки нап</w:t>
        <w:softHyphen/>
        <w:t>равляют сбережения населения к фирмам и деловым предприятиям.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, которые найдут спо</w:t>
        <w:softHyphen/>
        <w:t>собы  их  оптимального  использования. Это  особенно  важно  в связи с тем,  что рынки нашей страны до конца  еще не заняты и имеется много неиспользованных ресурсов. Отлаженная  кредитная эмиссия банковской  системы  помогает  нашим  предпринимателям осваивать новые рынки без  привлечения  иностранного капитала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3. Коммерческие банки, действуя в соответствии с кредитно-</w:t>
        <w:softHyphen/>
        <w:t>денежной политикой Центрального Банка России, регулируют количество денег, находящихся в обращении. Стабильный и уме</w:t>
        <w:softHyphen/>
        <w:t>ренный рост денежной массы, при соответствующем росте объема производства, обеспечивает постоянство уровня цен. Лишь в этом случае рыночные отношения воздействуют на экономическую систе</w:t>
        <w:softHyphen/>
        <w:t>му самым эффективным и выгодным образом. Задача кредитно-де</w:t>
        <w:softHyphen/>
        <w:t>нежной политики сводится еще и к обеспечению, по возможности, полной занятости (в идеале на свободном рынке должен быть какой-то резерв рабочей силы) и роста реального объема производства. Недостаточная организация банковской системы и контроль могут исказить результаты проведения кре</w:t>
        <w:softHyphen/>
        <w:t xml:space="preserve">дитно-денежной политики. </w:t>
      </w:r>
    </w:p>
    <w:p>
      <w:pPr>
        <w:pStyle w:val="Heading1"/>
        <w:ind w:left="709" w:right="51" w:hanging="0"/>
        <w:rPr>
          <w:lang w:val="ru-RU"/>
        </w:rPr>
      </w:pPr>
      <w:bookmarkStart w:id="1" w:name="__RefHeading___Toc12089409"/>
      <w:bookmarkEnd w:id="1"/>
      <w:r>
        <w:rPr>
          <w:lang w:val="ru-RU"/>
        </w:rPr>
        <w:t>1) Причины централизации и регулирования банковской системы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Мировой опыт прошлых десятилетий показывает эффективность действия централизованной банковской системы. Наша банковская система долгое время представляла собой монополию государс</w:t>
        <w:softHyphen/>
        <w:t>твенного банка (одноуровневая банковская система) с жестким планированием сверху. В данный момент у нас происходит уста</w:t>
        <w:softHyphen/>
        <w:t>новление новой централизованной банковской системы, отвечающей стандартам экономики, связанной рыночными отношениями. Идет речь о совсем другой структуре организации банковских институ</w:t>
        <w:softHyphen/>
        <w:t>тов. Централизация здесь объединяет банки в единую систему для проведения с помощью нее кредитно-денежной политики государс</w:t>
        <w:softHyphen/>
        <w:t>тва, при этом каждый банк в отдельности экономически независим в проведении банковских операций. Каждый банк подчиняется определенным "правилам игры", установленным государством для эф</w:t>
        <w:softHyphen/>
        <w:t>фективной его работы на финансовом рынке. Децентрализация бан</w:t>
        <w:softHyphen/>
        <w:t>ковского дела неудобна и вносит беспорядок в экономические процессы. Избыток денег в обращении может усложнить инфляцион</w:t>
        <w:softHyphen/>
        <w:t>ные проблемы. Увеличение инфляции в конечном счете может при</w:t>
        <w:softHyphen/>
        <w:t>вести к стокфляции, стогнации, экономическому спаду производс</w:t>
        <w:softHyphen/>
        <w:t>тва. Недостаток денег может затормозить рост экономики, пре</w:t>
        <w:softHyphen/>
        <w:t>пятствуя должному подъему производства и обмену товаров и ус</w:t>
        <w:softHyphen/>
        <w:t>луг. Зарубежные страны на горьком опыте убедились, что нерегу</w:t>
        <w:softHyphen/>
        <w:t>лируемая банковская система вряд ли способна обеспечить долж</w:t>
        <w:softHyphen/>
        <w:t>ное предложение денег и в наибольшей степени способствовать благосостоянию экономики в целом.</w:t>
      </w:r>
    </w:p>
    <w:p>
      <w:pPr>
        <w:pStyle w:val="Heading1"/>
        <w:ind w:left="709" w:right="51" w:hanging="0"/>
        <w:rPr>
          <w:lang w:val="ru-RU"/>
        </w:rPr>
      </w:pPr>
      <w:bookmarkStart w:id="2" w:name="__RefHeading___Toc12089410"/>
      <w:bookmarkEnd w:id="2"/>
      <w:r>
        <w:rPr>
          <w:lang w:val="ru-RU"/>
        </w:rPr>
        <w:t>2) Тенденция развития банковской системы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Мировой опыт доказывает, что укрепление покупательной спо</w:t>
        <w:softHyphen/>
        <w:t>собности  денег невозможно без отлаженно работающей банковской системы. Она играет главную роль в управлении денежным  оборо</w:t>
        <w:softHyphen/>
        <w:t>том при переходе к рыночной экономике. Начало формированию ме</w:t>
        <w:softHyphen/>
        <w:t>ханизма управления денежным оборотом было положено в 1987 году решением  о  преобразовании монобанковской структуры в систему Госбанка СССР и пяти государственных специализированных банков (Промстройбанк, Агропромбанк, Жилсоцбанк, Сбербанк и  Внешэко</w:t>
        <w:softHyphen/>
        <w:t>номбанк). Важное значение имело то обстоятельство, что Госбанк СССР перестал  соединять в себе функции центрального и коммер</w:t>
        <w:softHyphen/>
        <w:t>ческого банка, хотя и не получил  реальных  рычагов управления денежным оборотом на экономической основе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Отсутствие двухуровневого построения банковской системы привело к ведомственному противостоянию специализированных банков и Госбанка СССР. Монополия одного банка сменилась моно</w:t>
        <w:softHyphen/>
        <w:t>полией ведомственных банков. Сохранилось принудительное прик</w:t>
        <w:softHyphen/>
        <w:t>репление клиентуры к банкам. Инструментами кредитно-денежной политики остались административно утверждаемые кассовый и кре</w:t>
        <w:softHyphen/>
        <w:t>дитный планы. Не создавались предпосылки для формирования фи</w:t>
        <w:softHyphen/>
        <w:t>нансовой инфраструктуры (денежного рынка, рынка капиталов, ценных бумаг, валютного рынка, в общем здорового западного рынка)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Тем не менее был сделан шаг в сторону демократизации банковс</w:t>
        <w:softHyphen/>
        <w:t>кой системы. Действительно, созданная в административном порядке система специализированных банков вскоре показала свою не</w:t>
        <w:softHyphen/>
        <w:t>эффективность. Но в то время о другой трансформации монобанковской структуры не могло быть и речи. Система коммерческих кредитно-финансовых учреждений могла возникнуть лишь в резуль</w:t>
        <w:softHyphen/>
        <w:t>тате обособления от Госбанка государственных специализирован</w:t>
        <w:softHyphen/>
        <w:t>ных банков. Подобный путь уже прошли страны Восточной Европы с плановой системой хозяйства (Польша, Чехословакия, Венгрия)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Появление системы специализированных банков дало импульс к возникновению уже в 1988 году коммерческих и кооперативных банков на паевой основе, количество которых быстро увеличи</w:t>
        <w:softHyphen/>
        <w:t>валось. Их появление изменило ситуацию в банковской системе. Клиенты получили право выбирать банк, таким образом, было по</w:t>
        <w:softHyphen/>
        <w:t>ложено начало конкуренции между банками. Начался стремительный рост коммерческих банков. Учитывая тот факт, что деятельность коммерческих банков с принятием банковских законодательных ак</w:t>
        <w:softHyphen/>
        <w:t>тов получила правовой статус можно говорить о существовании в настоящее время двухуровневой банковской системы. Нижний уро</w:t>
        <w:softHyphen/>
        <w:t>вень ее образуют коммерческие банки, а вершину составляет Центральный Банк.  С распадом Союза в 1991 году,  Центральный Банк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России остался единственным из центральных банковских учрежде</w:t>
        <w:softHyphen/>
        <w:t>ний бывшего СССР. Госбанк СССР был реорганизован и присоединен к Банку России. Специализированные банки распались и стали ак</w:t>
        <w:softHyphen/>
        <w:t>ционерными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Пример становления коммерческого банка можно показать на Промстройбанке. Он был образован в 1922 году и действовал на протяжении почти 70 лет. В ноября 1991 года состоялось собра</w:t>
        <w:softHyphen/>
        <w:t>ние учредителей Акционерного инвестиционно-коммерческого бан</w:t>
        <w:softHyphen/>
        <w:t>ка, ставшего правоприемником Промстройбанка и сохранившего наименование "Промстройбанк". Сейчас Промстройбанк остается одним из немногих банков  страны, способных выдавать многомиллионные кредиты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овская реформа 1987 года преобразовала государствен</w:t>
        <w:softHyphen/>
        <w:t>ные трудовые сберегательные кассы в Сбербанк СССР как специа</w:t>
        <w:softHyphen/>
        <w:t>лизированный банк по обслуживанию населения и юридических лиц. Опыт передовых стран подсказывал, что сберегательные учреждения всех уровней должны быть выведены из подчинения Госбанку, чтобы развиваться в коммерческие банки. Следующим шагом к независи</w:t>
        <w:softHyphen/>
        <w:t>мости стало принятое в июле 1990 года постановление Верховного Совета РСФСР, которым бывший Российский республиканский банк Сбербанка СССР был объявлен собственностью РСФСР. После выхода в свет Закона РСФСР "О банках и банковской деятельности в РСФСР" в декабре 1990 года, Сбербанк РСФСР был преобразован в акционерный коммерческий банк, контрольным пакетом которого владеет Банк России. Став коммерческим, Сбербанк значительно расширил сферу своей деятельности не только в области соверше</w:t>
        <w:softHyphen/>
        <w:t>ния депозитных, кредитно-расчетных и прочих кассовых опера</w:t>
        <w:softHyphen/>
        <w:t>ций, но и стал работать с акциями, выдавать поручительства, гарантии и иные обязательства третьих лиц, совершать операции с иностранной валютой, вести доверительные операции по поручению клиентов (трастовые операции). При выдаче ссуд населению банк в своей кредитной политике придерживается умеренных процентов. Сбербанк - единственный банк страны, где сохранность вкладов граждан гарантируется государством.</w:t>
      </w:r>
    </w:p>
    <w:p>
      <w:pPr>
        <w:pStyle w:val="Heading1"/>
        <w:ind w:left="709" w:right="51" w:hanging="0"/>
        <w:rPr>
          <w:lang w:val="ru-RU"/>
        </w:rPr>
      </w:pPr>
      <w:bookmarkStart w:id="3" w:name="__RefHeading___Toc12089411"/>
      <w:bookmarkEnd w:id="3"/>
      <w:r>
        <w:rPr>
          <w:lang w:val="ru-RU"/>
        </w:rPr>
        <w:t>3) Центральный Банк Российской Федерации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 России по своей сути эквивалентен центральным эмис</w:t>
        <w:softHyphen/>
        <w:t>сионным банкам других стран. В качестве своей основной функ</w:t>
        <w:softHyphen/>
        <w:t>ции, Банк России формирует и претворяет в жизнь кредитно-денежную политику государства.  Спектр деятельности   Банка  России весьма широк: от действия в качестве агента государства и уп</w:t>
        <w:softHyphen/>
        <w:t>равления банковскими холдинг-компаниями до обеспечения необхо</w:t>
        <w:softHyphen/>
        <w:t>димого количества денег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 России начал свое существование с принятием закона "О Банке России" в декабре 1990 года. Он независим от распоря</w:t>
        <w:softHyphen/>
        <w:t>дительных и исполнительных органов государственной власти. Он может быть распущен и ликвидирован только специальным законо</w:t>
        <w:softHyphen/>
        <w:t>дательным актом. Банк России экономически самостоятелен, то есть осуществляет свои расходы за счет собственных доходов. Однако, Банк России в проведении кредитно-денежной политики не руко</w:t>
        <w:softHyphen/>
        <w:t>водствуется стремлением к прибыли, а проводит политику улучше</w:t>
        <w:softHyphen/>
        <w:t>ния состояния экономики в целом. Банк России является "банком банков", он предоставляет кредиты и принимает вклады только от депозитных учреждений. Он имеет право выпускать в обращение денежные знаки, которые, тем самым, образуют предложение бумажных денег. Такую функцию другие банки в РФ не имеет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 России возглавляется Председателем Банка и имеет свой Устав. Председатель назначается сроком на 5 лет и освобождается от должности Верховным Советом РСФСР. Управление Банком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России осуществляется на коллективной основе Советом Директо</w:t>
        <w:softHyphen/>
        <w:t>ров Банка. Банк России имеет большое количество своих отделе</w:t>
        <w:softHyphen/>
        <w:t>ний по всей стране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Кредитно-денежное регулирование экономики России осуществ</w:t>
        <w:softHyphen/>
        <w:t>ляется Банком России путем определения норм обязательных резер</w:t>
        <w:softHyphen/>
        <w:t>вов, учетных ставок по кредитам, предоставляемым банкам, уста</w:t>
        <w:softHyphen/>
        <w:t>новлением экономических нормативов для банков, проведением опе</w:t>
        <w:softHyphen/>
        <w:t>раций с ценными бумагами. Банк России, как агент правительства, управляет правительственными депозитами. Почти все прави</w:t>
        <w:softHyphen/>
        <w:t>тельственные доходы и расходы проходят по его счетам. Банк России управляет государственным долгом, изменяя количество облигаций, находящихся в обращении, проводя ту или иную кре</w:t>
        <w:softHyphen/>
        <w:t>дитно-денежную политику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Функции Банка  России,  в  общем, сводятся  к  4  пунктам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1. Банк России хранит вклады депозитных учреждений, которые называются резервами (по ним не уплачивается проценты). Регулирование процента резервов имеет стратегическое значение в про</w:t>
        <w:softHyphen/>
        <w:t>ведении кредитно-денежной политики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2. Банк России выступает в качестве фискального агента прави</w:t>
        <w:softHyphen/>
        <w:t>тельства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3. Банк России осуществляет контроль за деятельностью бан</w:t>
        <w:softHyphen/>
        <w:t>ков, чтобы выявить сомнительные операции и мошенничество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4. Банк России регулирует предложение денег в интересах эко</w:t>
        <w:softHyphen/>
        <w:t>номики в целом.</w:t>
      </w:r>
    </w:p>
    <w:p>
      <w:pPr>
        <w:pStyle w:val="Heading1"/>
        <w:ind w:left="709" w:right="51" w:hanging="0"/>
        <w:rPr>
          <w:lang w:val="ru-RU"/>
        </w:rPr>
      </w:pPr>
      <w:bookmarkStart w:id="4" w:name="__RefHeading___Toc12089412"/>
      <w:bookmarkEnd w:id="4"/>
      <w:r>
        <w:rPr>
          <w:lang w:val="ru-RU"/>
        </w:rPr>
        <w:t>4) Банковская система Российской Федерации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Российскую банковскую систему образуют Банк России, Банк Внешней торговли РФ (Внешторгбанк), Сберегательный банк РФ (Сбербанк), коммерческие банки различных видов, а также другие кредитные учреждения, получившие лицензию на проведение банковских операций. Стержнем нашей банковской системы являет</w:t>
        <w:softHyphen/>
        <w:t>ся Банк России. Банк Внешней торговли осуществляет внешнеэко</w:t>
        <w:softHyphen/>
        <w:t>номическую деятельность и совершает операции в иностранной ва</w:t>
        <w:softHyphen/>
        <w:t>люте. Внешторгбанк является акционерным, контрольным пакетом акций этого банка владеет Банк России. Сбербанк также является акционерным, и контрольным пакетом акций банка владеет Банк России. По закону государство гарантирует полную сохранность денежных средств и других ценностей населения, вверенных Сбер</w:t>
        <w:softHyphen/>
        <w:t>банку, и выдачу их по первому требованию вкладчиков (вклад до востребования). Это главное отличие Сбербанка от коммерческих банков. Сбербанк выполняет почти все те же операции с денежны</w:t>
        <w:softHyphen/>
        <w:t>ми фондами, что и коммерческие банки. Сбербанк и коммерческие банки хранят денежные вклады предприятий и населения, предос</w:t>
        <w:softHyphen/>
        <w:t>тавляют юридическим и частным лицам ссуды и, тем самым, увели</w:t>
        <w:softHyphen/>
        <w:t>чивают предложение денег в экономике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Коммерческие банки в Российской банковской системе играют исполнительную роль. Посредством коммерческих банков Банк Рос</w:t>
        <w:softHyphen/>
        <w:t>сии претворяет в жизнь финансовую политику. Каждый банк может осуществлять свою деятельность только на основании лицензии, выдаваемой Банком России. Банк России может на основании зако</w:t>
        <w:softHyphen/>
        <w:t>на отобрать лицензию у банка - это действует как решение о ликвидации банка. Банки имеют право открывать на территории РФ и за ее пределами филиалы. Банки могут образовывать бан</w:t>
        <w:softHyphen/>
        <w:t>ковские союзы, межбанковские объединения, ассоциации. Запреща</w:t>
        <w:softHyphen/>
        <w:t>ется только использовать эти и другие объединения для достиже</w:t>
        <w:softHyphen/>
        <w:t>ния соглашений, направленных на монополизацию рынка банковских операций и на ограничение конкуренции в банковском деле. Широ</w:t>
        <w:softHyphen/>
        <w:t>кое распространение получили в нашей стране объединения банков в банковские холдинг-компании. Банковские холдинг-компании представляют собой фирмы, которые владеют долей акционерного капитала одного или нескольких банков, достаточной для то</w:t>
        <w:softHyphen/>
        <w:t>го, чтобы осуществлять полный контроль над ними. Следовательно, банковские холдинг-компании сосредотачивают в одних руках про</w:t>
        <w:softHyphen/>
        <w:t>цесс управления целой группой банков. Это выгодно для фирм, поскольку они имеют возможность в кратчайшие сроки получить в случае необходимости кредит от этих банков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ольшей своей частью коммерческие банки являются акцио</w:t>
        <w:softHyphen/>
        <w:t>нерными (имеется незначительная доля кооперативных банков), и их акции обращаются на рынке ценных бумаг наряду с ценными бу</w:t>
        <w:softHyphen/>
        <w:t>магами промышленных предприятий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Российская банковская система является двухуровневой. Первый и ведущий уровень - Банк России. Второй- исполнительный - все остальные банки РФ. Все банки должны держать свои обязательные резервы в Банке России, так как основная часть активов банка - это бессрочные вклады, подлежащие изъятию по первому требованию вкладчиков, то определенный процент активов должен храниться в резервах, в высоколиквидной форме. Деятель</w:t>
        <w:softHyphen/>
        <w:t>ность банков ежегодно подлежит проверке аудиторскими организа</w:t>
        <w:softHyphen/>
        <w:t>циями.</w:t>
      </w:r>
    </w:p>
    <w:p>
      <w:pPr>
        <w:pStyle w:val="Heading1"/>
        <w:ind w:left="709" w:right="51" w:hanging="0"/>
        <w:rPr>
          <w:lang w:val="ru-RU"/>
        </w:rPr>
      </w:pPr>
      <w:bookmarkStart w:id="5" w:name="__RefHeading___Toc12089413"/>
      <w:bookmarkEnd w:id="5"/>
      <w:r>
        <w:rPr>
          <w:lang w:val="ru-RU"/>
        </w:rPr>
        <w:t>5) "Минусы" банковской системы России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В настоящее время основной проблемой является преобладание государственной собственности на банки. До 80 % уставных фондов коммерческих банков составляют вклады государственных предприятий, которые являются скрытой государственной собс</w:t>
        <w:softHyphen/>
        <w:t>твенностью. Основным учредителем Сбербанка РФ и Внешторг</w:t>
        <w:softHyphen/>
        <w:t>банка России является Банк России, который находится в исклю</w:t>
        <w:softHyphen/>
        <w:t>чительной государственной собственности. В банковском деле запрещена муниципальная собственность. Очень низка доля коопе</w:t>
        <w:softHyphen/>
        <w:t>ративной собственности и вкладов мелких акционеров. Чрезмерно высоки вложения в уставные фонды банков со стороны крупных юридических лиц. Наблюдаются лишь единичные случаи иностранной и совместной собственности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 России находится в федеральной собственности. Миро</w:t>
        <w:softHyphen/>
        <w:t>вая практика показывает, что в собственности на Центральный Банк могут принимать, кроме государства, и другие стороны. Банк России имеет излишнюю сеть низовых учреждений. В западных странах количество отделений Ценрального Банка составляет нич</w:t>
        <w:softHyphen/>
        <w:t>тожно малый процент по сравнению с количеством кредитных учреж</w:t>
        <w:softHyphen/>
        <w:t>дений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Многие коммерческие банки в России, по существу, таковыми не являются. Они недокапитализированы, часть их не выполняет минимимального набора операций, необходимого в международной практике, чтобы считаться банком. Кроме того, большая их часть находится в плачевном финансовом состоянии и плохо регулирует</w:t>
        <w:softHyphen/>
        <w:t>ся. Не проведено разделение банков и небанковских кредитных учреждений. Для современной российской экономики должна быть выбрана агрессивная модель поведения банка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Агрессивный банк - обычно универсальный, имеет тесные связи с предприятиями и выполняет нетрадиционные банковские операции, ускоряя становление новых рынков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В западных странах плотность банковской сети гораздо вы</w:t>
        <w:softHyphen/>
        <w:t>ше, чем в России, где во многом сохранилась "монобанковская" структура. Отсутствует альтернатива у клиентов: один банк или его филиал - один административный район. Особенно низка плот</w:t>
        <w:softHyphen/>
        <w:t>ность банковской сети в развивающихся восточных и северных ра</w:t>
        <w:softHyphen/>
        <w:t>йонах России.</w:t>
      </w:r>
    </w:p>
    <w:p>
      <w:pPr>
        <w:pStyle w:val="Heading1"/>
        <w:ind w:left="709" w:right="51" w:hanging="0"/>
        <w:rPr>
          <w:lang w:val="ru-RU"/>
        </w:rPr>
      </w:pPr>
      <w:bookmarkStart w:id="6" w:name="__RefHeading___Toc12089414"/>
      <w:bookmarkEnd w:id="6"/>
      <w:r>
        <w:rPr>
          <w:lang w:val="ru-RU"/>
        </w:rPr>
        <w:t>6) Банки в качестве финансовых посредников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Финансовыми посредниками называют всю совокупность кре</w:t>
        <w:softHyphen/>
        <w:t>дитно-финансовых учреждений, действующих в экономике. Суть их посредничества состоит в том, чтобы аккумулировать мелкие раз</w:t>
        <w:softHyphen/>
        <w:t>розненные денежные средства частных лиц, не склонных к инвес</w:t>
        <w:softHyphen/>
        <w:t>тиционному риску или обладающими слишком мелкими сбережениями для эффективного инвестирования. Финансовые посредники, обра</w:t>
        <w:softHyphen/>
        <w:t>зовав такой запас, направляют их в виде кредитов в наиболее эффективные пути вкладывания капитала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и выполняют роль финансовых посредников, принимая де</w:t>
        <w:softHyphen/>
        <w:t>нежные средства у вкладчиков и предоставляя их в виде ссуд за</w:t>
        <w:softHyphen/>
        <w:t>емщикам. Эта деятельность банка приносит реальную пользу и вкладчикам, и заемщикам. Вкладчики пользуются тем, что их вклады выполняют функцию средств обращения и функцию ликвидных активов, а в целом ряде случаев еще и приносят проценты. Заем</w:t>
        <w:softHyphen/>
        <w:t>щики пользуются открывшими возможностями получения кредитов на длительные периоды времени. Это происходит даже тогда, когда большинство мелких индивидуальных вкладчиков депонируют в банк лишь незначительные денежные суммы, на короткие периоды време</w:t>
        <w:softHyphen/>
        <w:t>ни, причем, обычно, в качестве вкладов до востребования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и выполняют функцию по распределению (аллокации) ог</w:t>
        <w:softHyphen/>
        <w:t>раниченных кредитных ресурсов между альтернативными путями их дальнейшего использования. Предпочтение отдается надежным ин</w:t>
        <w:softHyphen/>
        <w:t>вестициям. Выданный кредит может привести к безвозвратным по</w:t>
        <w:softHyphen/>
        <w:t>терям банка в тех случаях, когда заемщики не в состоянии возв</w:t>
        <w:softHyphen/>
        <w:t>ратить с процентами суммы, которую они заняли. Такое может произойти при непродуктивном расходовании кредитных ресурсов. Банкиры хорошо справляются со своими функциями по выдаче ссуд, если предполагают результаты возможного их использования. Бан</w:t>
        <w:softHyphen/>
        <w:t>киры осуществляют выбор заемщиков и предоставляют ссуды лишь тем, из них, кто оказывается в состоянии платить максимальную процентную ставку по выданной ссуде. А также тем, чьи будующие инвестиции сами по себе обеспечивают получение высокой про</w:t>
        <w:softHyphen/>
        <w:t>центной отдачи (строительство производственных предприятий, развитие новых технологий, приобретение новой техники и т.д.). Банки, по большей части, являются акционерными, так как нахо</w:t>
        <w:softHyphen/>
        <w:t>дятся в относительной частной собственности. Банкиры - вла</w:t>
        <w:softHyphen/>
        <w:t>дельцы части акционерного капитала, они получают максимальный доход в форме дивиденда, когда банк наиболее успешно выдает ссуды. Из своей посреднической деятельности банки извлекают для себя прибыль. Следовательно, банкиры имеют стимул к прове</w:t>
        <w:softHyphen/>
        <w:t>дению максимально успешной политики ссуд.</w:t>
      </w:r>
    </w:p>
    <w:p>
      <w:pPr>
        <w:pStyle w:val="Heading2"/>
        <w:ind w:firstLine="709"/>
        <w:rPr/>
      </w:pPr>
      <w:bookmarkStart w:id="7" w:name="__RefHeading___Toc12089415"/>
      <w:bookmarkEnd w:id="7"/>
      <w:r>
        <w:rPr/>
        <w:t>а) выдача ссуды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Банки извлекают прибыль, принимая денежные средства у вкладчиков и предоставляя их в виде ссуды заемщикам. Банки назначают более высокую процентную ставку по ссудам, чем ту, которую они выплачивают по вкладам. Этого превышения должно хватить на покрытие текущих расходов и обеспечение прибыли. В ряде случаев банки получают дополнительный доход в качестве оплаты своих услуг по кредитованию и по проведению других бан</w:t>
        <w:softHyphen/>
        <w:t>ковских операций. Банки также получают доход, когда вкладывают часть своих активов в ценные бумаги. В этом случае они ничем не отличаются от обыкновенных акционеров и получают доход от дивидендов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В банк вкладывают свои денежные средства много людей. Все они не придут одновременно в банк за своими деньгами. По сути дела ежедневное изъятие депозитов равняется такой же сумме вкладов, которые производят клиенты. Депозиты вкладчиков становятся фактическими резервами банка. Из них он вычитает обя</w:t>
        <w:softHyphen/>
        <w:t>зательные резервы, которые по закону должны быть положены на резервный счет в Банк России. Банковские депозиты представляют собой большей частью расчетные счета и вклады до востребования и подлежат немедленной оплате по первому требованию вкладчика. В случае "банковской паники", когда большая часть вкладчиков будет снимать свои денежные средства с депозитов, банк может использовать эти обязательные резервы для оплаты. На свои из</w:t>
        <w:softHyphen/>
        <w:t>быточные резервы банк может выдать кредиты. Обычно ссуда выда</w:t>
        <w:softHyphen/>
        <w:t>ется простым переводом кредитной суммы на ссудный счет заемщи</w:t>
        <w:softHyphen/>
        <w:t>ка. В банке остается лишь долговое обязательство заемщика. Это долговое обязательство, переданное банку, - не деньги, так как оно не является общепринятым средством обращения. Банк же, создав ссудный счет создал деньги. Именно посредством расшире</w:t>
        <w:softHyphen/>
        <w:t>ния банковского кредита и создается большая часть денег, ис</w:t>
        <w:softHyphen/>
        <w:t>пользуемых в нашей экономике. После указанного срока заемщик обязан вернуть деньги с процентами. Если заемщик не может возвратить ссуды, то банк возмещает ущерб путем продажи зало</w:t>
        <w:softHyphen/>
        <w:t>га. В случае отсутствия залога или недостаточной его стоимости, банк имеет право обратиться в суд. Однако вряд ли банк получит свою ссуду назад. Заемщик не может вернуть кредита, а суд мо</w:t>
        <w:softHyphen/>
        <w:t>жет затянуться надолго так, что инфляция обесценит кредитные деньги.</w:t>
      </w:r>
    </w:p>
    <w:p>
      <w:pPr>
        <w:pStyle w:val="Heading2"/>
        <w:ind w:firstLine="709"/>
        <w:rPr/>
      </w:pPr>
      <w:bookmarkStart w:id="8" w:name="__RefHeading___Toc12089416"/>
      <w:bookmarkEnd w:id="8"/>
      <w:r>
        <w:rPr/>
        <w:t>б) расчеты чеками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Инкассация - это банковская операция, при посредстве ко</w:t>
        <w:softHyphen/>
        <w:t>торой клиент получает денежные средства на основании чека, вы</w:t>
        <w:softHyphen/>
        <w:t>писанного в другом банке. Расчеты чеками основаны на коррес</w:t>
        <w:softHyphen/>
        <w:t>пондентских отношениях между двумя банками. Банки-корреспон</w:t>
        <w:softHyphen/>
        <w:t>денты могут осуществлять межбанковский клиринг, то есть осу</w:t>
        <w:softHyphen/>
        <w:t>ществлять взаимный зачет требований путем безналичных расчетов между собой. Инкассация чека - это такая же банковская опера</w:t>
        <w:softHyphen/>
        <w:t>ция, только выполняющаяся по поручению клиента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Покупатель кладет деньги на расчетный счет банка по</w:t>
        <w:softHyphen/>
        <w:t>купателя и получает чековую книжку. Теперь банк имеет деньги, покупатель - чек. Покупатель расплачивается за полученные това</w:t>
        <w:softHyphen/>
        <w:t>ры и услуги чеком. Таким образом, чек оказывается у поставщи</w:t>
        <w:softHyphen/>
        <w:t>ка. Он предъявляет чек к оплате в свой банк - банк поставщика. Этот банк перечисляет сумму чека на расчетный счет поставщика. Банк поставщика отдает свои деньги, получая взамен чек. Если банк поставщика и банк покупателя связаны корреспондентскими отношениями, то происходят следующие действия. Банк поставщика посылает закодированный телекс, факс, телетайп банку покупате</w:t>
        <w:softHyphen/>
        <w:t>ля с просьбой увеличить его корсчет, то есть произвести оплату чека в виде повышения его вклада в банк покупателя. Второй способ инкассации - банк поставщика может просто перевести деньги с корсчета банка покупателя на расчетный счет поставщи</w:t>
        <w:softHyphen/>
        <w:t>ка. Инкассация чека проведена. Так как банки имеют дело с большим числом клиентов, то при инкассации чеки идут от одного банка к другому и обратно, и их корсчета в целом остаются на определенном уровне. В случае, когда банки не имеют корреспон</w:t>
        <w:softHyphen/>
        <w:t>дентских отношений, инкассация осуществляется через Клиринговые палаты, ОПЕРУ, РКЦ (расчетно-кассовый центр). Банк поставщика и банк покупателя имеют в этих учреждениях корсчета. И это уч</w:t>
        <w:softHyphen/>
        <w:t>реждение, получив чек для инкассации, увеличивает корсчет банка поставщика и уменьшает корсчет банка покупателя на сумму чека. Разумеется этот процесс требует гораздо больше времени, чем прямая инкассация. Обычно инкассация через посредников осу</w:t>
        <w:softHyphen/>
        <w:t>ществляется, когда банки находятся не в одном городе, а в раз</w:t>
        <w:softHyphen/>
        <w:t>ных местах России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Существуют 2 вида чековых книжек: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-- нелимитированные чековые книжки действительны в течении го</w:t>
        <w:softHyphen/>
        <w:t>да со дня их выдачи;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-- лимитированные - 6 месяцев;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Оформленные чеки действительны в течении 10 дней, не считая дня их выписки. В случае расчетов чеками поставщик полностью обезопасит себя от сомнений по срокам расчета с покупателем и ускорит оплату. Когда покупатель подает заявление на получение лимитированной книжки, он одновременно предоставляет платежное поручение для депонирования средств. При выдаче нелимитирован</w:t>
        <w:softHyphen/>
        <w:t>ной книжки открывается расчетный счет, с которого производить</w:t>
        <w:softHyphen/>
        <w:t>ся оплата чеков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Сберегательные расчетные чеки имеют немного другую конфи</w:t>
        <w:softHyphen/>
        <w:t>гурацию (расчеты по ним осуществляются аналогичным образом). Во-первых, они выписываются и принимаются к оплате только в отделениях Сбербанка России (если российский чек). Во-вторых, чеки выдаются на сумму до 100 тыс. рублей. В-третьих, чеки вы</w:t>
        <w:softHyphen/>
        <w:t>даются и принимаются к оплате с предъявлением паспорта клиен</w:t>
        <w:softHyphen/>
        <w:t>та. И, в-четвертых, они действительны только в течении 4 меся</w:t>
        <w:softHyphen/>
        <w:t>цев.</w:t>
      </w:r>
    </w:p>
    <w:p>
      <w:pPr>
        <w:pStyle w:val="Heading2"/>
        <w:ind w:firstLine="709"/>
        <w:rPr/>
      </w:pPr>
      <w:bookmarkStart w:id="9" w:name="__RefHeading___Toc12089417"/>
      <w:bookmarkEnd w:id="9"/>
      <w:r>
        <w:rPr/>
        <w:t>в) расчет платежными требованиями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При расчетах платежными требованиями получатель средств представляет в обслуживающий его банк расчетный документ, со</w:t>
        <w:softHyphen/>
        <w:t>держащий требование к плательщику об уплате получателю опреде</w:t>
        <w:softHyphen/>
        <w:t>ленной суммы через банк за предоставленную услугу или товар. Взаимный расчет банков осуществляется также как и в расчете чеками. Схема расчетов платежными требованиями под названием "Акцептная форма расчетов" прилагается. Расчеты требованиями с акцептами означает, что должно быть согласие плательщика опла</w:t>
        <w:softHyphen/>
        <w:t>тить, предъявленное ему требование. Акцептная форма расчетов применяется предприятиями в основном за оплату товаров и ус</w:t>
        <w:softHyphen/>
        <w:t>луг. Безакцептной формой оплачиваются в основном коммунальные услуги, требования за телефон, почтово-телеграфные услуги и т.д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Плательщику необходимо следить за поступающими платежными требованиями, чтобы вовремя отказаться от согласия на оплату полностью и частично. Банк может установить срок отказа. В за</w:t>
        <w:softHyphen/>
        <w:t>висимости от времени подачи акцепта, согласие на оплату может быть последующим и предварительным. Причем плательщик сохраня</w:t>
        <w:softHyphen/>
        <w:t>ет за собой право заявить полный или частичный отказ от акцеп</w:t>
        <w:softHyphen/>
        <w:t>та. При расчетах в порядке последующего акцепта требования оп</w:t>
        <w:softHyphen/>
        <w:t>лачиваются в течении дня по мере их поступления в банк пла</w:t>
        <w:softHyphen/>
        <w:t>тельщика; предварительного акцепта - на следующий день после истечения срока акцепта.</w:t>
      </w:r>
    </w:p>
    <w:p>
      <w:pPr>
        <w:pStyle w:val="Heading2"/>
        <w:ind w:firstLine="709"/>
        <w:rPr/>
      </w:pPr>
      <w:bookmarkStart w:id="10" w:name="__RefHeading___Toc12089418"/>
      <w:bookmarkEnd w:id="10"/>
      <w:r>
        <w:rPr/>
        <w:t>г) расчет платежными поручениями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Как ни странно, но в России преобладает форма расчета платежками (платежными поручениями, требованиями, требования</w:t>
        <w:softHyphen/>
        <w:t>ми-поручениями) над формой расчета чеками. Платежное поручение представляет собой письменное распоряжение плательщика обслу</w:t>
        <w:softHyphen/>
        <w:t>живающему его банку о перечислении определенной суммы денег со своего счета другого предприятия в том же или другом одно</w:t>
        <w:softHyphen/>
        <w:t>городнем или иногороднем банке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Платежными поручениями расчитываются с поставщиками в случае предоплаты или по соглашению, а также когда перечисляют налоги и переводят зарплату работникам на их счета в Сбербан</w:t>
        <w:softHyphen/>
        <w:t>ке. Поручения действительны в течении 10 дней со дня выписки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Сейчас между предприятиями принята новая форма оплаты при помощи "требований-поручений". При этом поставщик отправляет платежное требование с приложеными отгрузочными документами непосредственно покупателю-плательщику, не предъявляя их в банк. Покупатель после их получения, проверяет и уточняет сум</w:t>
        <w:softHyphen/>
        <w:t>му, затем выписывет платежное поручение своему банку на пере</w:t>
        <w:softHyphen/>
        <w:t>числение средств. В этом случае исключаются ошибки и претензии при расчетах через банки.</w:t>
      </w:r>
    </w:p>
    <w:p>
      <w:pPr>
        <w:pStyle w:val="Heading1"/>
        <w:ind w:left="709" w:right="51" w:hanging="0"/>
        <w:rPr>
          <w:lang w:val="ru-RU"/>
        </w:rPr>
      </w:pPr>
      <w:bookmarkStart w:id="11" w:name="__RefHeading___Toc12089419"/>
      <w:bookmarkEnd w:id="11"/>
      <w:r>
        <w:rPr>
          <w:lang w:val="ru-RU"/>
        </w:rPr>
        <w:t>7) Необходимость денежного контроля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Государство стремиться обеспечить экономическую стабиль</w:t>
        <w:softHyphen/>
        <w:t>ность, стратегически изменяя направления кредитно-денежной по</w:t>
        <w:softHyphen/>
        <w:t>литики. Когда страна находиться в состоянии процветания, то банки стараются предоставлять кредиты на пределе своих возмож</w:t>
        <w:softHyphen/>
        <w:t>ностей. Вероятнось, что клиенты возвратят ссуды достаточно ве</w:t>
        <w:softHyphen/>
        <w:t>лика. Но кредитуя, создавая деньги, банковская система может способствовать чрезмерному совокупному спросу и нагнетанию ин</w:t>
        <w:softHyphen/>
        <w:t>фляции. Напротив, когда страна находиться в кризисе банки оза</w:t>
        <w:softHyphen/>
        <w:t>бочены сохранением ликвидности своих средств. Они стремятся выдавать меньше ссуд, тем самым, снижая денежное предложение. Проценты по кредитам возрастают, инвестируемость падает. Это еще более уменьшает совокупный спрос и усиливает спад произ</w:t>
        <w:softHyphen/>
        <w:t>водства. Государство уполномачивает Банк России в проведении опреде</w:t>
        <w:softHyphen/>
        <w:t>ленной политики, которая предназначена для управления денежным предложением в антициклическом, а не проциклическом духе.</w:t>
      </w:r>
      <w:r>
        <w:br w:type="page"/>
      </w:r>
    </w:p>
    <w:p>
      <w:pPr>
        <w:pStyle w:val="Heading1"/>
        <w:ind w:left="709" w:right="51" w:hanging="0"/>
        <w:rPr>
          <w:lang w:val="ru-RU"/>
        </w:rPr>
      </w:pPr>
      <w:bookmarkStart w:id="12" w:name="__RefHeading___Toc12089420"/>
      <w:bookmarkEnd w:id="12"/>
      <w:r>
        <w:rPr>
          <w:lang w:val="ru-RU"/>
        </w:rPr>
        <w:t>Список литературы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1. К.Р.Макконелл, С.М.Брю. Экономикс. М.,Республика,1992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2. Э.Дж.Доллан и другие. Деньги, банковское дело и кре</w:t>
        <w:softHyphen/>
        <w:t>дитная политика. М - С.-П., 1993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3. Журнал "Деньги и кредит". 1-12, 1992 ; 1-3, 1993.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4. Журнал "Норма" N2</w:t>
      </w:r>
    </w:p>
    <w:p>
      <w:pPr>
        <w:pStyle w:val="TextBodyIndent"/>
        <w:ind w:right="49" w:firstLine="709"/>
        <w:rPr>
          <w:lang w:val="ru-RU"/>
        </w:rPr>
      </w:pPr>
      <w:r>
        <w:rPr>
          <w:lang w:val="ru-RU"/>
        </w:rPr>
        <w:t>5. Газеты "Бизнес.Банки.Биржи.", "Бизнес и банки" за 1993.</w:t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709" w:right="51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11" w:firstLine="528"/>
      <w:jc w:val="both"/>
    </w:pPr>
    <w:rPr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567" w:hanging="0"/>
    </w:pPr>
    <w:rPr>
      <w:sz w:val="28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8:55:00Z</dcterms:created>
  <dc:creator>Kolek</dc:creator>
  <dc:description/>
  <dc:language>en-US</dc:language>
  <cp:lastModifiedBy>Валиулин С.М.</cp:lastModifiedBy>
  <dcterms:modified xsi:type="dcterms:W3CDTF">2002-06-17T11:01:00Z</dcterms:modified>
  <cp:revision>13</cp:revision>
  <dc:subject/>
  <dc:title>Тема курсовой работы: "Банковское дело и инструменты кредитно-денежной политики Банка России"</dc:title>
</cp:coreProperties>
</file>